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show familiarity with the Sage polynomial arithmetic functiona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Use Sage to initialize a polynomial ring over the field with two elements.</w:t>
        <w:br/>
        <w:t>Let f = x^2 + 1 and g = x^3 + x^2 + x + 1.</w:t>
        <w:br/>
        <w:t>Compute f + g, f*g, the quotient and remainder of g divided by f, and the greatest common divisor of f and 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Use sage to initialize a polynomial ring over the field with 31 elements.</w:t>
        <w:br/>
        <w:t>Let f = x^5 + 17*x + 13 and g = x^3 + 10*x^2 + 24*x + 3.</w:t>
        <w:br/>
        <w:t>Compute f-g, f*g, the quotient and remainder of dividing f by g, and the greatest common divisor of f and 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Use the GF(...) function to initialize a finite field with 16 elements, and suppose that alpha is the generator of this field.</w:t>
        <w:br/>
        <w:t>Then initialize a polynomial ring over this field.</w:t>
        <w:br/>
        <w:t>Compute the quotient and remainder of dividing</w:t>
        <w:br/>
        <w:t>(alpha^3 + alpha + 1)x^4 + alpha*x^2 + (alpha^2 + alpha)*x + (alpha + 1)</w:t>
        <w:br/>
        <w:t>by</w:t>
        <w:br/>
        <w:t>(alpha)x^2 + (alpha^3 + 1)*x + alpha^2</w:t>
        <w:b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In Sage initialize a degree 3 extension of the finite field with 5 elements with defining polynomial x^3 + x + 4.</w:t>
        <w:br/>
        <w:t>Further suppose that 'theta' is the primitive element of this field.  Compute 1/thet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show familiarity with the Sage polynomial arithmetic functiona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Use Sage to initialize a polynomial ring over the field with two elements.</w:t>
        <w:br/>
        <w:t>Let f = x^2 + 1 and g = x^3 + x^2 + x + 1.</w:t>
        <w:br/>
        <w:t>Compute f + g, f*g, the quotient and remainder of g divided by f, and the greatest common divisor of f and g.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871855</wp:posOffset>
                </wp:positionV>
                <wp:extent cx="5495290" cy="2134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34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R.&lt;x&gt; = GF(2)[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= x^2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x^3 + x^2 + x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+ 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^3 +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^5 + x^4 + x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.quo_rem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x + 1, 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.gcd(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^2 +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68.1pt;mso-wrap-distance-left:9.05pt;mso-wrap-distance-right:9.05pt;mso-wrap-distance-top:0pt;mso-wrap-distance-bottom:0pt;margin-top:6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R.&lt;x&gt; = GF(2)[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= x^2 +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x^3 + x^2 + x +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+ 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^3 +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^5 + x^4 + x +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.quo_rem(f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x + 1, 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.gcd(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^2 +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Use sage to initialize a polynomial ring over the field with 31 elements.</w:t>
        <w:br/>
        <w:t>Let f = x^5 + 17*x + 13 and g = x^3 + 10*x^2 + 24*x + 3.</w:t>
        <w:br/>
        <w:t>Compute f-g, f*g, the quotient and remainder of dividing f by g, and the greatest common divisor of f and g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2770505</wp:posOffset>
                </wp:positionV>
                <wp:extent cx="54952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R.&lt;x&gt; = GF(31)[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= x^5 + 17*x + 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x^3 + 10*x^2 + 24*x +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-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^5 + 30*x^3 + 21*x^2 + 24*x +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x^8 + 10*x^7 + 24*x^6 + 3*x^5 + 17*x^4 + 28*x^3 + 11*x^2 + 22*x +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.quo_rem(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x^2 + 21*x + 14, 4*x^2 + 21*x +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.gcd(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0.7pt;mso-wrap-distance-left:9.05pt;mso-wrap-distance-right:9.05pt;mso-wrap-distance-top:0pt;mso-wrap-distance-bottom:0pt;margin-top:-218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R.&lt;x&gt; = GF(31)[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= x^5 + 17*x + 1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x^3 + 10*x^2 + 24*x + 3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-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^5 + 30*x^3 + 21*x^2 + 24*x + 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x^8 + 10*x^7 + 24*x^6 + 3*x^5 + 17*x^4 + 28*x^3 + 11*x^2 + 22*x + 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.quo_rem(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x^2 + 21*x + 14, 4*x^2 + 21*x + 2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.gcd(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Use the GF(...) function to initialize a finite field with 16 elements, and suppose that alpha is the generator of this field.</w:t>
        <w:br/>
        <w:t>Then initialize a polynomial ring over this field.</w:t>
        <w:br/>
        <w:t>Compute the quotient and remainder of dividing</w:t>
        <w:br/>
        <w:t>(alpha^3 + alpha + 1)x^4 + alpha*x^2 + (alpha^2 + alpha)*x + (alpha + 1)</w:t>
        <w:br/>
        <w:t>by</w:t>
        <w:br/>
        <w:t>(alpha)x^2 + (alpha^3 + 1)*x + alpha^2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714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14680"/>
                          <a:chOff x="0" y="0"/>
                          <a:chExt cx="548640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485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.&lt;alpha&gt; = GF(1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.&lt;x&gt; = F[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 = (alpha^3 + alpha + 1)*x^4 + alpha*x^2 + (alpha^2 + alpha)*x + (alpha +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g = (alpha)*x^2 + (alpha^3 + 1)*x + alpha^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.quo_rem(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(alpha^3 + alpha^2)*x^2 + (alpha + 1)*x + alpha^3 + alpha^2 + alpha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 xml:space="preserve"> (alpha^3 + alpha^2 + 1)*x + alpha^3 + alpha^2 + alp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35pt" coordorigin="0,0" coordsize="8640,2700">
                <v:rect id="shape_0" stroked="f" o:allowincell="f" style="position:absolute;left:1;top:1;width:863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6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.&lt;alpha&gt; = GF(1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.&lt;x&gt; = F[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 = (alpha^3 + alpha + 1)*x^4 + alpha*x^2 + (alpha^2 + alpha)*x + (alpha +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g = (alpha)*x^2 + (alpha^3 + 1)*x + alpha^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.quo_rem(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((alpha^3 + alpha^2)*x^2 + (alpha + 1)*x + alpha^3 + alpha^2 + alpha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 xml:space="preserve"> (alpha^3 + alpha^2 + 1)*x + alpha^3 + alpha^2 + alph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720"/>
        <w:rPr/>
      </w:pPr>
      <w:r>
        <w:rPr/>
        <w:t>In Sage initialize a degree 3 extension of the finite field with 5 elements with defining polynomial x^3 + x + 4.</w:t>
        <w:br/>
        <w:t>Further suppose that 'theta' is the primitive element of this field.  Compute 1/theta.</w:t>
        <w:br/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485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.&lt;alpha&gt; = GF(1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F = GF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R.&lt;x&gt; = F[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K = F.extension(x^3 + x + 4, 'theta'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theta = K.ge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sage: 1/the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theta^2 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7pt" coordorigin="0,0" coordsize="8640,2340">
                <v:rect id="shape_0" stroked="f" o:allowincell="f" style="position:absolute;left:1;top:1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.&lt;alpha&gt; = GF(1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F = GF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R.&lt;x&gt; = F[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K = F.extension(x^3 + x + 4, 'theta'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theta = K.gen(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sage: 1/the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theta^2 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46:00Z</dcterms:created>
  <dc:creator>dshumow</dc:creator>
  <dc:description/>
  <cp:keywords/>
  <dc:language>en-US</dc:language>
  <cp:lastModifiedBy>dshumow</cp:lastModifiedBy>
  <dcterms:modified xsi:type="dcterms:W3CDTF">2009-07-20T07:00:00Z</dcterms:modified>
  <cp:revision>1</cp:revision>
  <dc:subject/>
  <dc:title>Question 6)</dc:title>
</cp:coreProperties>
</file>